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Group Observation Assessment</w:t>
      </w:r>
    </w:p>
    <w:p>
      <w:pPr>
        <w:pStyle w:val="Normal"/>
        <w:rPr/>
      </w:pPr>
      <w:r>
        <w:rPr>
          <w:rFonts w:cs="Verdana" w:ascii="Verdana" w:hAnsi="Verdana"/>
        </w:rPr>
        <w:t>While watching the group presentations, look for the characteristics below and provide feedback to the group. Mark each characteristic with 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+</w:t>
        <w:tab/>
        <w:t>for distinguished work (it can hardly be improved upo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=</w:t>
        <w:tab/>
        <w:t>for proficient work (it is good, but you can see some ways to improv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</w:t>
        <w:tab/>
        <w:t>for apprentice work (there is much need for improvemen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Name:</w:t>
        <w:tab/>
        <w:t>__________________________________Date: 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roup I’m observing: 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members are experts on their topic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presentation is interesting (expressive voices, movement, interaction, eye contact with audience)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presentation has clear visuals that help me understand the topic in more depth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 members participate very well in the presentation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 members take the project seriously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answers questions with detail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presentation makes sense (catchy beginning, middle with details, good conclusion)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learned something new from the presentation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makes their presentation interesting by using expressive voices, moving around appropriately, and making frequent eye contact with the audience.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group members speak in clear, loud voices so everyone can hear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ase include comments below to elaborate on your reasons for the marks from abov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4"/>
        <w:szCs w:val="14"/>
        <w:lang w:bidi="he-IL"/>
      </w:rPr>
    </w:pPr>
    <w:r>
      <w:rPr>
        <w:rFonts w:cs="Verdana" w:ascii="Verdana" w:hAnsi="Verdana"/>
        <w:color w:val="000000"/>
        <w:sz w:val="14"/>
        <w:szCs w:val="14"/>
        <w:lang w:bidi="he-IL"/>
      </w:rPr>
      <w:t>Programs of the Intel® Education Initiative are funded by the Intel Foundation and Intel Corporation.             Page 1 of 1</w:t>
    </w:r>
  </w:p>
  <w:p>
    <w:pPr>
      <w:pStyle w:val="Normal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  <w:t xml:space="preserve">Copyright © 2007, Intel Corporation. All rights reserved. Intel and the Intel logo are trademarks or </w:t>
      <w:br/>
      <w:t xml:space="preserve">registered trademarks of Intel Corporation or its subsidiaries in the United States and other countries. </w:t>
      <w:br/>
      <w:t>*Other names and brands may be claimed as the property of others.</w:t>
    </w:r>
  </w:p>
  <w:p>
    <w:pPr>
      <w:pStyle w:val="Footer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20:00Z</dcterms:created>
  <dc:creator>lmclampx</dc:creator>
  <dc:description/>
  <cp:keywords/>
  <dc:language>en-US</dc:language>
  <cp:lastModifiedBy>License Compliant</cp:lastModifiedBy>
  <dcterms:modified xsi:type="dcterms:W3CDTF">2011-03-18T16:20:00Z</dcterms:modified>
  <cp:revision>2</cp:revision>
  <dc:subject/>
  <dc:title>Resources Cited in Assessing Projects </dc:title>
</cp:coreProperties>
</file>